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INTERVENTO  DI  </w:t>
      </w:r>
      <w:r>
        <w:rPr>
          <w:b/>
        </w:rPr>
        <w:t>MIRKO LOMBARDI</w:t>
      </w:r>
      <w:r>
        <w:rPr/>
        <w:t xml:space="preserve">   AL CPN DEL 21-22 GENNA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terò a favore. La proposta è buona ed  anche nelle sue parti critiche si può dirla con Totò: “ogni limite ha una pazienza”. Nel contempo rivolgo un ringraziamento a quelle compagne e a quei compagni che con la loro disponibilità hanno aiutato nel trovare soluzione ai tanti problemi che sempre ci sono quando si devono definire liste di persone. </w:t>
      </w:r>
    </w:p>
    <w:p>
      <w:pPr>
        <w:pStyle w:val="Normal"/>
        <w:jc w:val="both"/>
        <w:rPr/>
      </w:pPr>
      <w:r>
        <w:rPr/>
        <w:t xml:space="preserve">Il complesso dei criteri non è banale e risponde alla necessità di aprirci, di innovare e di sperimentare. Chi non risica….La proposta nominativa ha tante indicazioni molto belle ed alcune meno nelle quali si nota una certa prepotenza maschile dura a recedere. Anche nelle deroghe  vedo alcuni limiti di una sorta di sindrome del ”senatore a vita”, di chi non riesce a pensarsi se non con lo status di parlamentare. Questo mi pare diseducativo perché fa correre l’idea che la politica, ed anche il ruolo dirigente, inizi e finisca tutto e solo dentro le istituzioni. Guai se così fosse, in particolare per il nostro Partito che, soprattutto se chiamato alla prova del governo, deve resistere culturalmente e praticamente all’idea che la governabilità sia l’unica funzione nella quale si esplica la politica. Una democrazia viva è più ricca della sola dialettica istituzionale, è fatta di società civile, di conflitto sociale ecc,ecc…le cose che ci diciamo sempre. </w:t>
      </w:r>
    </w:p>
    <w:p>
      <w:pPr>
        <w:pStyle w:val="Normal"/>
        <w:jc w:val="both"/>
        <w:rPr/>
      </w:pPr>
      <w:r>
        <w:rPr/>
        <w:t>Ci sono tutte le condizioni per un buon risultato elettorale. Spero risolti anche i problemi di similitudine del simbolo che ci hanno danneggiato alle scorse elezioni. Oggi abbiamo deciso gli “eleggibili”, ora le liste vanno completate al meglio e non con un criterio “riempitivo”, ma con intelligenza e la disponibilità di tutto il gruppo dirigente ad entrare, ricercando il massimo di rappresentatività  interna ed esterna. Sarà una campagna elettorale storica, non si può mancare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45:00Z</dcterms:created>
  <dc:creator>mirko.lombardi</dc:creator>
  <dc:description/>
  <dc:language>en-US</dc:language>
  <cp:lastModifiedBy>michelac</cp:lastModifiedBy>
  <dcterms:modified xsi:type="dcterms:W3CDTF">2006-01-26T14:45:00Z</dcterms:modified>
  <cp:revision>2</cp:revision>
  <dc:subject/>
  <dc:title>Voterò a favore della proposta e rivolgo un duplice ringraziamento: uno a Ciccio Ferrara che ci ha lavorato e l’altro a qu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138862</vt:r8>
  </property>
  <property fmtid="{D5CDD505-2E9C-101B-9397-08002B2CF9AE}" pid="3" name="_AuthorEmail">
    <vt:lpwstr>michela.curzi@rifondazione.it</vt:lpwstr>
  </property>
  <property fmtid="{D5CDD505-2E9C-101B-9397-08002B2CF9AE}" pid="4" name="_AuthorEmailDisplayName">
    <vt:lpwstr>Michela.Curzi</vt:lpwstr>
  </property>
  <property fmtid="{D5CDD505-2E9C-101B-9397-08002B2CF9AE}" pid="5" name="_EmailSubject">
    <vt:lpwstr>Per liberazione 2</vt:lpwstr>
  </property>
</Properties>
</file>