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ITATO POLITICO NAZIONALE</w:t>
      </w:r>
    </w:p>
    <w:p>
      <w:pPr>
        <w:pStyle w:val="Normal"/>
        <w:rPr>
          <w:b/>
          <w:b/>
        </w:rPr>
      </w:pPr>
      <w:r>
        <w:rPr>
          <w:b/>
        </w:rPr>
        <w:t>PARTITO DELLA RIFONDAZIONE COMUNISTA</w:t>
      </w:r>
    </w:p>
    <w:p>
      <w:pPr>
        <w:pStyle w:val="Normal"/>
        <w:rPr>
          <w:b/>
          <w:b/>
        </w:rPr>
      </w:pPr>
      <w:r>
        <w:rPr>
          <w:b/>
        </w:rPr>
        <w:t>21 – 22 gennaio 2006</w:t>
      </w:r>
    </w:p>
    <w:p>
      <w:pPr>
        <w:pStyle w:val="Normal"/>
        <w:rPr>
          <w:b/>
          <w:b/>
        </w:rPr>
      </w:pPr>
      <w:r>
        <w:rPr>
          <w:b/>
        </w:rPr>
      </w:r>
    </w:p>
    <w:p>
      <w:pPr>
        <w:pStyle w:val="TextBody"/>
        <w:rPr/>
      </w:pPr>
      <w:r>
        <w:rPr>
          <w:b/>
          <w:u w:val="single"/>
        </w:rPr>
        <w:t>Intervento di Aurelio MACCIO’</w:t>
      </w:r>
      <w:r>
        <w:rPr>
          <w:b/>
        </w:rPr>
        <w:t xml:space="preserve"> (Genova)</w:t>
      </w:r>
    </w:p>
    <w:p>
      <w:pPr>
        <w:pStyle w:val="TextBody"/>
        <w:rPr/>
      </w:pPr>
      <w:r>
        <w:rPr/>
      </w:r>
    </w:p>
    <w:p>
      <w:pPr>
        <w:pStyle w:val="TextBody"/>
        <w:rPr/>
      </w:pPr>
      <w:r>
        <w:rPr/>
      </w:r>
    </w:p>
    <w:p>
      <w:pPr>
        <w:pStyle w:val="TextBody"/>
        <w:rPr/>
      </w:pPr>
      <w:r>
        <w:rPr/>
        <w:t>Non voglio stare sul terreno del “lo avevamo detto”. Ma è proprio stando al confronto tra la stessa linea congressuale e risultati ottenuti, ad oggi, sul programma dell’Unione, che non si può non cogliere, alla luce dei fatti concreti, uno scarto significativo.</w:t>
      </w:r>
    </w:p>
    <w:p>
      <w:pPr>
        <w:pStyle w:val="Normal"/>
        <w:jc w:val="both"/>
        <w:rPr/>
      </w:pPr>
      <w:r>
        <w:rPr/>
        <w:t>Si era affermato: non metteremo paletti o pregiudiziali discriminanti, non useremo una tecnica contrattualistica, perché l’intero programma dovrà essere permeato da una tendenza alla fuoriuscita dalle politiche liberiste. E ancora a ridosso della scadenza elettorale, il tema delle liberalizzazioni e delle privatizzazioni è tra quelli non ancora definiti, ma la contesa è comunque sul terreno altrui, sull’immissione sul mercato di fondamentali servizi pubblici, non certo su quanto, come e dove nazionalizzare nei settori industriali strategici o nel sistema bancario. Si era dichiarato: puntiamo alle primarie sul programma, il popolo dell’Unione dovrà pronunciarsi sui punti dirimenti. Per ora, oltre ad aver invece svolto un plebiscito sul leader, non si sa ancora che caratteristiche avranno le assemblee regionali annunciate per il 5 febbraio, ma certamente non saranno assemblee popolari.</w:t>
      </w:r>
    </w:p>
    <w:p>
      <w:pPr>
        <w:pStyle w:val="Normal"/>
        <w:jc w:val="both"/>
        <w:rPr/>
      </w:pPr>
      <w:r>
        <w:rPr/>
        <w:t>Il giudizio generale, ancorché provvisorio, su quanto è stato sinora definito del programma, è che si sta in un quadro di “liberismo temperato”. Diversi problemi vengono taciuti (vedi G8, istituzione che, insieme ai movimenti, abbiamo dichiarato addirittura illegittima), altri affrontati con affermazioni generiche. Ma con chiarezza si afferma il rispetto del Patto di stabilità e crescita come bussola per l’orientamento delle politiche nazionali, il proseguimento di privatizzazioni al fine di ridurre il debito, l’attuazione del federalismo fiscale e il riconoscimento della modifica del Titolo V della Costituzione operato dal centosinistra, la conferma del Patto di stabilità interno che affossa il Welfare locale. Insieme alla mancanza di un impegno ad una legge di sostegno alla rappresentanza e alla democrazia sindacale e dell’abrogazione della Legge 30, con la conservazione dell’automatismo previsto nella Legge Dini vi sarà l’innalzamento di 2 anni dell’età pensionabile, mentre la previdenza complementare viene definita il pilastro del futuro.</w:t>
      </w:r>
    </w:p>
    <w:p>
      <w:pPr>
        <w:pStyle w:val="Normal"/>
        <w:jc w:val="both"/>
        <w:rPr/>
      </w:pPr>
      <w:r>
        <w:rPr/>
        <w:t>Tutt’altro dalla “grande riforma” del Paese invocata a Venezia. Su queste basi non si può che tornare a richiedere un passo indietro, verificando che non vi sono le condizioni per un accordo programmatico e di governo, posizionandosi su una prospettiva di un accordo solo elettor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11:00Z</dcterms:created>
  <dc:creator>a</dc:creator>
  <dc:description/>
  <dc:language>en-US</dc:language>
  <cp:lastModifiedBy>Ministero della Salute</cp:lastModifiedBy>
  <dcterms:modified xsi:type="dcterms:W3CDTF">2006-01-31T11:11:00Z</dcterms:modified>
  <cp:revision>2</cp:revision>
  <dc:subject/>
  <dc:title>COMITATO POLITICO NAZIONALE</dc:title>
</cp:coreProperties>
</file>