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OdG APPROV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mitato Politico Nazionale del Partito della Rifondazione Comunista aderisce all’appello lanciato dall’assemblea del Forum Sociale Europeo a Vienna nella quale si promuove per il 18 e 19 Marzo due giornate di mobilitazione internazionali contro le occupazioni militari e il disarmo.</w:t>
      </w:r>
    </w:p>
    <w:p>
      <w:pPr>
        <w:pStyle w:val="Normal"/>
        <w:jc w:val="both"/>
        <w:rPr>
          <w:rFonts w:ascii="Arial" w:hAnsi="Arial" w:cs="Arial"/>
        </w:rPr>
      </w:pPr>
      <w:r>
        <w:rPr>
          <w:rFonts w:cs="Arial" w:ascii="Arial" w:hAnsi="Arial"/>
        </w:rPr>
        <w:t>Dà mandato alla Segreteria Nazionale e al Dipartimento Pace affinché formalizzino la piena partecipazione del Prc al comitato promotore della manifestazione nazionale del 18 marzo a Roma, impegnandosi in particolare per allargare il fronte dei proponenti a tutte le forze pacifiste che si sono battute contro la guerra “senza se e senza ma”.</w:t>
      </w:r>
    </w:p>
    <w:p>
      <w:pPr>
        <w:pStyle w:val="Normal"/>
        <w:jc w:val="both"/>
        <w:rPr>
          <w:rFonts w:ascii="Arial" w:hAnsi="Arial" w:cs="Arial"/>
        </w:rPr>
      </w:pPr>
      <w:r>
        <w:rPr>
          <w:rFonts w:cs="Arial" w:ascii="Arial" w:hAnsi="Arial"/>
        </w:rPr>
        <w:t>Il terzo anniversario della guerra all’Iraq non deve essere una data di routine ma l’occasione per far scendere in piazza il popolo della pace e dare visibilità alla richiesta del ritiro immediato delle truppe italiane e l’avvio di una politica estera “altra” che faccia del ripudio della guerra sancito dall’articolo 11 della Costituzione, la sua architrave.</w:t>
      </w:r>
    </w:p>
    <w:p>
      <w:pPr>
        <w:pStyle w:val="Normal"/>
        <w:jc w:val="both"/>
        <w:rPr>
          <w:rFonts w:ascii="Arial" w:hAnsi="Arial" w:cs="Arial"/>
        </w:rPr>
      </w:pPr>
      <w:r>
        <w:rPr>
          <w:rFonts w:cs="Arial" w:ascii="Arial" w:hAnsi="Arial"/>
        </w:rPr>
        <w:t>Le mosse di Berlusconi e Martino in merito al ritiro scaglionato entro il 2006 dei militari italiani dall’Iraq, se da un lato dimostrano la forza della pressione dell’opinione pubblica italiana schierata contro l’intervento militare, dall’altro sono semplice propaganda essendo il governo italiano totalmente subalterno al governo USA il cui presidente Bush ha anche recentemente dichiarato di non aver nessuna intenzione di lasciare – finchè rimarrà alla Casa Bianca – l’Iraq.</w:t>
      </w:r>
    </w:p>
    <w:p>
      <w:pPr>
        <w:pStyle w:val="Normal"/>
        <w:jc w:val="both"/>
        <w:rPr>
          <w:rFonts w:ascii="Arial" w:hAnsi="Arial" w:cs="Arial"/>
        </w:rPr>
      </w:pPr>
      <w:r>
        <w:rPr>
          <w:rFonts w:cs="Arial" w:ascii="Arial" w:hAnsi="Arial"/>
        </w:rPr>
        <w:t>Il necessario processo di riconciliazione nazionale tra tutte le componenti del popolo iracheno, resistenza compresa, è minato alla radice dal perdurare dell’occupazione straniera. I rischi di balcanizzazione dell’Iraq si accrescono ogni giorno che passa trascinando il paese in una guerra civile sempre più sanguinosa dalla quale si alimentano anche forze terroristiche come Al Qaeda.</w:t>
      </w:r>
    </w:p>
    <w:p>
      <w:pPr>
        <w:pStyle w:val="Normal"/>
        <w:jc w:val="both"/>
        <w:rPr>
          <w:rFonts w:ascii="Arial" w:hAnsi="Arial" w:cs="Arial"/>
        </w:rPr>
      </w:pPr>
      <w:r>
        <w:rPr>
          <w:rFonts w:cs="Arial" w:ascii="Arial" w:hAnsi="Arial"/>
        </w:rPr>
        <w:t>I pericoli di allargamento della guerra infinita alla Siria e all’Iran dimostrano l’urgenza di una radicale inversione di tendenza.</w:t>
      </w:r>
    </w:p>
    <w:p>
      <w:pPr>
        <w:pStyle w:val="Normal"/>
        <w:jc w:val="both"/>
        <w:rPr>
          <w:rFonts w:ascii="Arial" w:hAnsi="Arial" w:cs="Arial"/>
        </w:rPr>
      </w:pPr>
      <w:r>
        <w:rPr>
          <w:rFonts w:cs="Arial" w:ascii="Arial" w:hAnsi="Arial"/>
        </w:rPr>
        <w:t xml:space="preserve">Il Comitato Politico Nazionale del Prc fa appello alle forze del movimento per la pace contro la guerra affinché la manifestazione del 18 Marzo preceduta da una serie di mobilitazioni su tutto il territorio nazionale, tra le quali la manifestazione nazionale promossa sul tema della difesa dei diritti del popolo palestinese che si terrà il prossimo 18 febbraio a Roma, quest’anno metta al centro della mobilitazione la solidarietà con il popolo palestinese contro l’occupazione e il muro della vergogna, a sostegno delle forze di face israeliane che si battono contro la politica militarista del governo di Tel Aviv, rimettendo al centro dell’agenda politica la parola d’ordine “Due Popoli, Due Stati con Gerusalemme capitale condivisa di entrambi”. </w:t>
      </w:r>
    </w:p>
    <w:p>
      <w:pPr>
        <w:pStyle w:val="Normal"/>
        <w:jc w:val="both"/>
        <w:rPr>
          <w:rFonts w:ascii="Arial" w:hAnsi="Arial" w:cs="Arial"/>
        </w:rPr>
      </w:pPr>
      <w:r>
        <w:rPr>
          <w:rFonts w:cs="Arial" w:ascii="Arial" w:hAnsi="Arial"/>
        </w:rPr>
        <w:t>Dà mandato alla delegazione del Prc che parteciperà al Forum Mondiale Sociale di Caracas di lavorare affinché da quella sede sia rilanciato l’appello alla mobilitazione internazionale del Forum Sociale Europeo e il 18 e 19 Marzo diventi così un appuntamento che coinvolga tutti e cinque i contin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p>
      <w:pPr>
        <w:pStyle w:val="Normal"/>
        <w:jc w:val="both"/>
        <w:rPr>
          <w:rFonts w:ascii="Arial" w:hAnsi="Arial" w:cs="Arial"/>
        </w:rPr>
      </w:pPr>
      <w:r>
        <w:rPr>
          <w:rFonts w:cs="Arial" w:ascii="Arial" w:hAnsi="Arial"/>
        </w:rPr>
        <w:tab/>
        <w:tab/>
        <w:tab/>
        <w:tab/>
        <w:tab/>
        <w:tab/>
        <w:tab/>
        <w:tab/>
        <w:tab/>
        <w:t>La Segreteria Nazionale</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41:00Z</dcterms:created>
  <dc:creator>******* ********* **************</dc:creator>
  <dc:description/>
  <dc:language>en-US</dc:language>
  <cp:lastModifiedBy>michelac</cp:lastModifiedBy>
  <dcterms:modified xsi:type="dcterms:W3CDTF">2006-01-26T15:41:00Z</dcterms:modified>
  <cp:revision>2</cp:revision>
  <dc:subject/>
  <dc:title>OdG APPROV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8001246</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 3</vt:lpwstr>
  </property>
</Properties>
</file>