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rPr>
      </w:pPr>
      <w:r>
        <w:rPr>
          <w:b/>
        </w:rPr>
        <w:t>Intervento Francesca Ruocco CPN domenica 22</w:t>
      </w:r>
    </w:p>
    <w:p>
      <w:pPr>
        <w:pStyle w:val="Normal"/>
        <w:jc w:val="both"/>
        <w:rPr>
          <w:b/>
          <w:b/>
          <w:sz w:val="24"/>
        </w:rPr>
      </w:pPr>
      <w:r>
        <w:rPr>
          <w:b/>
          <w:sz w:val="24"/>
        </w:rPr>
      </w:r>
    </w:p>
    <w:p>
      <w:pPr>
        <w:pStyle w:val="Normal"/>
        <w:jc w:val="both"/>
        <w:rPr>
          <w:sz w:val="24"/>
        </w:rPr>
      </w:pPr>
      <w:r>
        <w:rPr>
          <w:sz w:val="24"/>
        </w:rPr>
        <w:t>Innanzitutto voglio esprimere condivisione sull'impianto complessivo delle liste, in quanto ritengo sia espressione di una tappa importante del percorso coraggioso che questo Partito ha intrapreso negli ultimi anni, in cui il PRC ha avuto la capacità di leggere la crisi delle forme classiche della rappresentanza e di organizzazione della politica, e di metterle in discussione –mettendo in questo modo in discussione anche una parte importante della propria storia e della propria identità-.</w:t>
      </w:r>
    </w:p>
    <w:p>
      <w:pPr>
        <w:pStyle w:val="Normal"/>
        <w:jc w:val="both"/>
        <w:rPr>
          <w:sz w:val="24"/>
        </w:rPr>
      </w:pPr>
      <w:r>
        <w:rPr>
          <w:sz w:val="24"/>
        </w:rPr>
        <w:t>E' in quest'ottica che abbiamo creduto nella necessità di sperimentare e di scommettere  sulle primarie come strumento di partecipazione, dimostrando così che c'era un modo altro di scegliere un candidato, di costruire un programma, e quindi di fare politica.</w:t>
      </w:r>
    </w:p>
    <w:p>
      <w:pPr>
        <w:pStyle w:val="Normal"/>
        <w:jc w:val="both"/>
        <w:rPr>
          <w:sz w:val="24"/>
        </w:rPr>
      </w:pPr>
      <w:r>
        <w:rPr>
          <w:sz w:val="24"/>
        </w:rPr>
        <w:t>A Bologna abbiamo creduto e investito in questa scommessa fin dalle primarie in Puglia, durante le quali io stessa ho partecipato al comitato "Bologna per Nichi" (di cui ho già detto in un precedente CPN), e poi con le primarie nazionali, in cui, insieme a molti altri compagni e compagne, ho attraversato l'esperienza di "Officine Precarie Pro Fausto", uno dei comitati nati in città a sostegno della candidatura del nostro segretario.</w:t>
      </w:r>
    </w:p>
    <w:p>
      <w:pPr>
        <w:pStyle w:val="Normal"/>
        <w:jc w:val="both"/>
        <w:rPr>
          <w:sz w:val="24"/>
        </w:rPr>
      </w:pPr>
      <w:r>
        <w:rPr>
          <w:sz w:val="24"/>
        </w:rPr>
        <w:t>E' all'interno del ragionamento sulla sperimentazione di forme nuove della politica, che si colloca  anche la costruzione della Sinistra di alternativa, che ha visto un momento centrale nella costituzione della Sezione italiana del Partito della Sinistra Europea. Con essa, il PRC ha intrapreso un percorso di cessione di sovranità, nell'ottica di eccedere e superare se stesso, costruendo un ambito unitario con altri soggetti, singoli e collettivi, che hanno attraversato i movimenti sociali e sindacali di questi anni, e che oggi si uniscono sulla base di una cultura politica comune.</w:t>
      </w:r>
    </w:p>
    <w:p>
      <w:pPr>
        <w:pStyle w:val="Normal"/>
        <w:jc w:val="both"/>
        <w:rPr>
          <w:sz w:val="24"/>
        </w:rPr>
      </w:pPr>
      <w:r>
        <w:rPr>
          <w:sz w:val="24"/>
        </w:rPr>
        <w:t>Ribadisco quindi la condivisione dell'impianto complessivo delle liste, in quanto lo ritengo un'adeguata declinazione nella pratica di questo percorso.</w:t>
      </w:r>
    </w:p>
    <w:p>
      <w:pPr>
        <w:pStyle w:val="Normal"/>
        <w:jc w:val="both"/>
        <w:rPr>
          <w:sz w:val="24"/>
        </w:rPr>
      </w:pPr>
      <w:r>
        <w:rPr>
          <w:sz w:val="24"/>
        </w:rPr>
        <w:t>Per esempio, è per me un punto di discontinuità importante rispetto al passato il fatto che all'interno della lista vi siano nomi come quelli di Daniele Farina e Francesco Caruso, compagni con cui personalmente ho condiviso un percorso di lotte, a partire da quello che veniva chiamato il movimento di Seattle e poi, con Genova, il movimento dei movimenti. Questo per me significa tentare concretamente di far diventare le istanze di movimento e le istanze sociali alternativa politica e programmatica della Sinistra.</w:t>
      </w:r>
    </w:p>
    <w:p>
      <w:pPr>
        <w:pStyle w:val="Normal"/>
        <w:jc w:val="both"/>
        <w:rPr>
          <w:sz w:val="24"/>
        </w:rPr>
      </w:pPr>
      <w:r>
        <w:rPr>
          <w:sz w:val="24"/>
        </w:rPr>
        <w:t>E' con amarezza quindi che mi faccio, in questa sede, anche portatrice di un malessere, innanzitutto personale, ma che è anche di compagni e compagne dell'Emilia Romagna e soprattutto della Federazione di Bologna -compreso il suo Segretario Tiziano Loreti- dovuto alla candidatura espressa dalla mia Regione.</w:t>
      </w:r>
    </w:p>
    <w:p>
      <w:pPr>
        <w:pStyle w:val="Normal"/>
        <w:jc w:val="both"/>
        <w:rPr>
          <w:sz w:val="24"/>
        </w:rPr>
      </w:pPr>
      <w:r>
        <w:rPr>
          <w:sz w:val="24"/>
        </w:rPr>
        <w:t>Malessere che riguarda sia il metodo con cui si è giunti a tale candidatura, che non ha visto una discussione collettiva né all'interno del CPR, che è stato annullato, né in altri ambiti, e quindi non è stata in alcun modo partecipata. E malessere riferito al merito, in quanto, in particolare a Bologna, avremmo auspicato una candidatura della Sinistra Europea e di alternativa, o comunque proveniente da quei movimenti sociali e sindacali di cui non si può dire che il nostro territorio non sia ricco.</w:t>
      </w:r>
    </w:p>
    <w:p>
      <w:pPr>
        <w:pStyle w:val="Normal"/>
        <w:jc w:val="both"/>
        <w:rPr>
          <w:sz w:val="24"/>
        </w:rPr>
      </w:pPr>
      <w:r>
        <w:rPr>
          <w:sz w:val="24"/>
        </w:rPr>
        <w:t>Mi sembrava doveroso esprimere qui al CPN  questo disagio, che riguarda molti compagni e compagne a Bologna, che oggi temono di correre il rischio di essere il "Partito restato e non il Partito partito", riprendendo una metafora del compagno Nichi Vendola al Congresso Nazionale.</w:t>
      </w:r>
    </w:p>
    <w:p>
      <w:pPr>
        <w:pStyle w:val="Normal"/>
        <w:jc w:val="both"/>
        <w:rPr>
          <w:sz w:val="24"/>
        </w:rPr>
      </w:pPr>
      <w:r>
        <w:rPr>
          <w:sz w:val="24"/>
        </w:rPr>
        <w:t xml:space="preserve">Nonostante ciò, vista -come ho detto all'inizio- la piena condivisione del percorso complessivo, il mio voto sulle liste sarà comunque un voto favorevol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2:21:00Z</dcterms:created>
  <dc:creator>CGIL CGIL</dc:creator>
  <dc:description/>
  <dc:language>en-US</dc:language>
  <cp:lastModifiedBy>CGIL CGIL</cp:lastModifiedBy>
  <dcterms:modified xsi:type="dcterms:W3CDTF">2006-01-27T13:23:00Z</dcterms:modified>
  <cp:revision>11</cp:revision>
  <dc:subject/>
  <dc:title>Intervento CPN domenica 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5328356</vt:r8>
  </property>
  <property fmtid="{D5CDD505-2E9C-101B-9397-08002B2CF9AE}" pid="3" name="_AuthorEmail">
    <vt:lpwstr>michela.curzi@rifondazione.it</vt:lpwstr>
  </property>
  <property fmtid="{D5CDD505-2E9C-101B-9397-08002B2CF9AE}" pid="4" name="_AuthorEmailDisplayName">
    <vt:lpwstr>Michela.Curzi</vt:lpwstr>
  </property>
  <property fmtid="{D5CDD505-2E9C-101B-9397-08002B2CF9AE}" pid="5" name="_EmailSubject">
    <vt:lpwstr>Liberazione 4</vt:lpwstr>
  </property>
</Properties>
</file>