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ntervento al CPN di Giovanni Russo Spena</w:t>
      </w:r>
    </w:p>
    <w:p>
      <w:pPr>
        <w:pStyle w:val="Normal"/>
        <w:rPr>
          <w:sz w:val="28"/>
          <w:szCs w:val="28"/>
        </w:rPr>
      </w:pPr>
      <w:r>
        <w:rPr>
          <w:sz w:val="28"/>
          <w:szCs w:val="28"/>
        </w:rPr>
      </w:r>
    </w:p>
    <w:p>
      <w:pPr>
        <w:pStyle w:val="Normal"/>
        <w:jc w:val="both"/>
        <w:rPr>
          <w:sz w:val="28"/>
          <w:szCs w:val="28"/>
        </w:rPr>
      </w:pPr>
      <w:r>
        <w:rPr>
          <w:sz w:val="28"/>
          <w:szCs w:val="28"/>
        </w:rPr>
        <w:t>Non sottovaluto i sacrifici e le sofferenze di alcune federazioni e di alcuni regionali; né la lettura sessuata della rappresentanza non del tutto sufficiente; ma mi pare che la proposta si caratterizzi per un punto fondamentale. Essa, infatti, evoca la forza di un partito che ogni giorno costruisce il suo essere segmento essenziale dei movimenti, parte di una soggettività globale che si va organizzando. E allude ad un incontro di persone, culture, ad una sinistra alternativa che si costruisce su relazioni nei conflitti e nelle comunità. I cosiddetti compagni e compagne “indipendenti”, “esterni” non sono autorevoli persone che vanno ad aggiungersi, come “fiori all’occhiello”, ai candidati dirigenti di un partito che vive se stesso come un corpus già definito. Essi sono, invece, il segno visibile, il primo stadio di una sinistra alternativa che costruisce se stessa senza diplomatismi e contrattazioni, ma dall’interno delle pratiche di movimento e di un confronto, perfino teorico, plurale, che ci costringe, fortunatamente, ad una rielaborazione dei paradigmi, ad una “ricerca infinita”. Queste compagne e compagni nostri candidati rappresentano, infatti, percorsi di conflitto ma anche elaborazioni, persino punti di teoria politica: dal disarmo (anche nella sua proiezione etica, componente fondamentale della nonviolenza), alla lotta contro i CPT e per un “meticciato” attivo, per una cittadinanza transnazionale; dalla centralità dei “beni comuni” (a partire dal contratto mondiale per l’acqua) alla straordinaria presenza metalmeccanica, punto di connessione, oggi, tra la critica del lavoro salariato e la critica del precariato come relazione sociale; dall’esperienza antiproibizionista del Leoncavallo al “Sud ribelle”. Ma vorrei particolarmente ricordare, con immenso affetto, Heidi Giuliani (che ci parla, con la sua umanità, di un movimento che tenta, in piena autonomia, di ricostruire teoria e “nuovo spazio pubblico”) e Ali Rashid. Ali è, per me, da quando l’ho incontrato, 30 anni fa, la Palestina laica, democratica, di sinistra, che non accetta che il suo volto sia sfregiato dall’occupazione militare. Una Palestina che vuole coniugare radicalità e intransigenza nell’opporsi al governo israeliano con la capacità di prefigurare uno stato democratico; per sé e per tutto il Medio Oriente. Di tutto questo parla la nostra presenza elettorale……..</w:t>
      </w:r>
    </w:p>
    <w:p>
      <w:pPr>
        <w:pStyle w:val="Normal"/>
        <w:jc w:val="both"/>
        <w:rPr>
          <w:sz w:val="28"/>
          <w:szCs w:val="28"/>
        </w:rPr>
      </w:pPr>
      <w:r>
        <w:rPr>
          <w:sz w:val="28"/>
          <w:szCs w:val="28"/>
        </w:rPr>
      </w:r>
    </w:p>
    <w:p>
      <w:pPr>
        <w:pStyle w:val="Normal"/>
        <w:jc w:val="both"/>
        <w:rPr>
          <w:sz w:val="28"/>
          <w:szCs w:val="28"/>
        </w:rPr>
      </w:pPr>
      <w:r>
        <w:rPr>
          <w:sz w:val="28"/>
          <w:szCs w:val="28"/>
        </w:rPr>
        <w:t>Giovanni Russo Spe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16:00Z</dcterms:created>
  <dc:creator>Servizio Informatica</dc:creator>
  <dc:description/>
  <dc:language>en-US</dc:language>
  <cp:lastModifiedBy>Servizio Informatica</cp:lastModifiedBy>
  <cp:lastPrinted>2006-01-31T12:56:00Z</cp:lastPrinted>
  <dcterms:modified xsi:type="dcterms:W3CDTF">2006-01-31T13:16:00Z</dcterms:modified>
  <cp:revision>2</cp:revision>
  <dc:subject/>
  <dc:title>Intervento al CPN di Giovanni Russo Spena</dc:title>
</cp:coreProperties>
</file>