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 DI LISTE ELETTORALI per le ELEZIONI POLITICHE APPROVATE DAL CPN con 133 voti favorevoli, 71 contrari e 29 astenu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MER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rtinotti Fausto 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monte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era Maril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monte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ero Paol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monte 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cia Graziel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cchi Augus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ina Danie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 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ni Alfons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 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dacalista FI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 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elli Ez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 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rgio Alber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 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tinotti Faus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tino A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nelli Patriz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to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ciari Paol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eto 2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iscalchi Sab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uli V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ovani Ram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ur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ra Francesc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Romagn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imone Tit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Romagn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go Donatel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Romagn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rdano Franc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scan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as Merced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scan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ci Ma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scan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ì Rash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br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ci Andre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xuria Vladimi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io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navò Salvato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io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ugia M. Crist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io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iana Elet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io 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rbo Mauriz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uzz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tinotti Faus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 Cristofaro  Giusepp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nia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golo Gianluig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nia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liore Genna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nia 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rtinotti Faus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licat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ena Piet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glia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 Franc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gl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i Donatel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gl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uso Francesc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abr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omi Antonell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abr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oguardi Danie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ilia 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gione Francesc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ilia 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Aera Cinz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ilia 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godi Luig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degn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lai Vincenz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degna</w:t>
            </w:r>
          </w:p>
        </w:tc>
      </w:tr>
      <w:tr>
        <w:trPr>
          <w:trHeight w:val="80" w:hRule="atLeast"/>
        </w:trPr>
        <w:tc>
          <w:tcPr>
            <w:tcW w:w="4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Il compagno Fausto Bertinotti è candidato capolista in tutte le circoscriz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AT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fonzi Daniel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mont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igliatto Franc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mont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cia Maria Lui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elli Giova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alonieri Gian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inari Emil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piana Tizi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t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apace Lid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uli V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barba Gig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ur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di Giulia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ur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i Claud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Romagn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rili Milzia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scan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ccherini Stefa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br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in Ermi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gliardi R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i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adonna Salvato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i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ndo Marc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uzz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ano Tommas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n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ce Raffae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n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dini Celes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gl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ese Mar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gl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nini Fosc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abr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 Spena G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il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one Francesc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deg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irc. estera </w:t>
      </w:r>
      <w:r>
        <w:rPr>
          <w:rFonts w:cs="Arial" w:ascii="Arial" w:hAnsi="Arial"/>
          <w:b/>
          <w:sz w:val="22"/>
          <w:szCs w:val="22"/>
        </w:rPr>
        <w:t>CAMERA</w:t>
      </w:r>
      <w:r>
        <w:rPr>
          <w:rFonts w:cs="Arial" w:ascii="Arial" w:hAnsi="Arial"/>
          <w:sz w:val="22"/>
          <w:szCs w:val="22"/>
        </w:rPr>
        <w:t xml:space="preserve"> (Lista Unione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UROPA</w:t>
      </w:r>
      <w:r>
        <w:rPr>
          <w:rFonts w:cs="Arial" w:ascii="Arial" w:hAnsi="Arial"/>
          <w:sz w:val="22"/>
          <w:szCs w:val="22"/>
        </w:rPr>
        <w:t xml:space="preserve"> – Alberto Sipione – Basile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MERICA DEL SUD</w:t>
      </w:r>
      <w:r>
        <w:rPr>
          <w:rFonts w:cs="Arial" w:ascii="Arial" w:hAnsi="Arial"/>
          <w:sz w:val="22"/>
          <w:szCs w:val="22"/>
        </w:rPr>
        <w:t xml:space="preserve"> – Arduino Monti – Rio de Janei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irc. estera </w:t>
      </w:r>
      <w:r>
        <w:rPr>
          <w:rFonts w:cs="Arial" w:ascii="Arial" w:hAnsi="Arial"/>
          <w:b/>
          <w:sz w:val="22"/>
          <w:szCs w:val="22"/>
        </w:rPr>
        <w:t>SENATO</w:t>
      </w:r>
      <w:r>
        <w:rPr>
          <w:rFonts w:cs="Arial" w:ascii="Arial" w:hAnsi="Arial"/>
          <w:sz w:val="22"/>
          <w:szCs w:val="22"/>
        </w:rPr>
        <w:t xml:space="preserve"> (Lista Unione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UROPA</w:t>
      </w:r>
      <w:r>
        <w:rPr>
          <w:rFonts w:cs="Arial" w:ascii="Arial" w:hAnsi="Arial"/>
          <w:sz w:val="22"/>
          <w:szCs w:val="22"/>
        </w:rPr>
        <w:t xml:space="preserve"> – Anna Picardi - Stoccard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48:00Z</dcterms:created>
  <dc:creator>michelac</dc:creator>
  <dc:description/>
  <dc:language>en-US</dc:language>
  <cp:lastModifiedBy>Sergio Boccadutri</cp:lastModifiedBy>
  <cp:lastPrinted>2006-01-30T11:22:00Z</cp:lastPrinted>
  <dcterms:modified xsi:type="dcterms:W3CDTF">2006-01-31T18:15:00Z</dcterms:modified>
  <cp:revision>10</cp:revision>
  <dc:subject/>
  <dc:title>PROPOSTA DI TESTE DI LISTA ELETTORALI AVANZATA DALLA SEGRETERIA NAZIONALE DEL P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1203934</vt:r8>
  </property>
  <property fmtid="{D5CDD505-2E9C-101B-9397-08002B2CF9AE}" pid="3" name="_AuthorEmail">
    <vt:lpwstr>michela.curzi@rifondazione.it</vt:lpwstr>
  </property>
  <property fmtid="{D5CDD505-2E9C-101B-9397-08002B2CF9AE}" pid="4" name="_AuthorEmailDisplayName">
    <vt:lpwstr>Michela.Curzi</vt:lpwstr>
  </property>
  <property fmtid="{D5CDD505-2E9C-101B-9397-08002B2CF9AE}" pid="5" name="_EmailSubject">
    <vt:lpwstr>Liberazione 4</vt:lpwstr>
  </property>
</Properties>
</file>