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iudico negativamente la proposta avanzata dalla Direzione nazionale de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mi della nostra futura rappresentanza parlamentare perché la riteng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rutto di una scelta verticistica e perché rappresenta soltanto un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ziale apertura delle nostre liste. Lo ha detto giustamente i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mpagno Crippa: il percorso di definizione non è stato affat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tecipato e siamo chiamati soltanto a ratificare una decisione già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ssunta dalla Direzione. Tra gli “esterni” ci sono nomi importanti 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mpagni che si sono impegnati nella costruzione della Sinistra europea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ne mancano molti altri, troppi: soggetti e movimenti che sono stat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tagonisti delle lotte e mobilitazioni degli anni del disgelo social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nso all’Arci, alla Cgil, ma anche ad altre sigle sindacali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l’arcipelago ambientalista, a soggetti impegnati per un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obalizzazione dal basso (Attac, Lilliput). Si poteva fare di più s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n si fosse scelto di mandare in parlamento tutto il gruppo dirigent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l partito: con la riconferma del gruppo parlamentare, la candidatur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l 60% della Segreteria e della Direzione nazionale. Inoltre, quest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celta ha portato a schiacciare la presenza territoriale, un criteri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sente nella definizione dei capolista, e ad escludere candidat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spressione dei gruppi dirigenti locali in realtà importanti, tra l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uali l’Umbria. Avanzo anche in questa sede la richiesta di un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andidatura espressione del gruppo dirigente umbro. So che non sarà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colta, ma abbiamo tutta la legittimità politica per farla: l’Umbri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le regionali 2005 – che sono prese come base per il ragionamen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ierno sulle liste – ha ottenuto la percentuale più alta di Italia; l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ederazione di Perugia in voti assoluti ha riportato il sesto migli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isultato del partito, un totale di voti che addirittura supera quell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molte intere regioni. Per non parlare del tesseramento o dell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marie. Davvero, continuo a non capire, e con me il Cpr dell’Umbria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fronte alla qualità della proposta fattaci da Ferrara, il perché d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a esclusi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fano Vinti, segretario regionale dell’Umbri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47:00Z</dcterms:created>
  <dc:creator>michelac</dc:creator>
  <dc:description/>
  <dc:language>en-US</dc:language>
  <cp:lastModifiedBy>michelac</cp:lastModifiedBy>
  <dcterms:modified xsi:type="dcterms:W3CDTF">2006-01-27T11:48:00Z</dcterms:modified>
  <cp:revision>1</cp:revision>
  <dc:subject/>
  <dc:title>Giudico negativamente la proposta avanzata dalla Direzione nazionale de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816637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>Liberazione 4</vt:lpwstr>
  </property>
</Properties>
</file>