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costruzione delle liste ha a che fare con il problema della rappresentanza, e quindi con la crisi della politica e del rapporto tra democrazia e trasformazione, tra nuovi diritti e trasformazione, tra pratica di movimenti e percorsi di autoliberazione di soggetti in carne e ossa nel contesto di nuove relazioni politiche. Spesso guardiamo con sufficienza a queste riflessioni, così le liste elettorali rischiano di diventare l’unico metro di valorizzazione e autovalorizzazione. Le istruzioni diventano quasi l’unica forma non solo di visibilità ma anche di pratica politica e persino di costruzione della politica. Nonostante queste considerazioni, penso che la proposta illustrata da Ferrara sia il frutto di un buon lavoro, soprattutto per la presenza di personalità esterne, dai compagni del movimento ai soggetti protagonisti dei nuovi diritti, ad Hedi Giuliani ed Ali Rashid, per me punto di riferimento – insieme alle donne in nero – dell’analisi della situazione in Palestina, della politica del governo israeliano e del complesso e difficile dibattito tra le organizzazioni politiche e le forze sociali palestinesi.</w:t>
      </w:r>
    </w:p>
    <w:p>
      <w:pPr>
        <w:pStyle w:val="Normal"/>
        <w:jc w:val="both"/>
        <w:rPr/>
      </w:pPr>
      <w:r>
        <w:rPr/>
        <w:t>Ma a partire dalle considerazioni sulla rappresentanza, voglio dare seguito alle considerazioni critiche di Ferrara sulla insufficiente presenza delle donne.</w:t>
      </w:r>
    </w:p>
    <w:p>
      <w:pPr>
        <w:pStyle w:val="Normal"/>
        <w:jc w:val="both"/>
        <w:rPr/>
      </w:pPr>
      <w:r>
        <w:rPr/>
        <w:t>Di fronte a significative presenze femministe individuate a livello nazionale e frutto di forti relazioni politiche, la insufficiente presenza delle donne non è riducibile al quoziente numerico che manca, ma è – e resta – un fatto culturale profondo, una vera e propria rappresentanza del patriarcato di sinistra.</w:t>
      </w:r>
    </w:p>
    <w:p>
      <w:pPr>
        <w:pStyle w:val="Normal"/>
        <w:jc w:val="both"/>
        <w:rPr/>
      </w:pPr>
      <w:r>
        <w:rPr/>
        <w:t>Ci sono nel nostro partito aperture significative: le prese di posizione di Bertinotti, il lavoro fatto  da Ferrara (e la sua analisi critica), lo straordinario percorso del nostro giornale per merito delle femministe della redazione e della cultura politica del direttore.</w:t>
      </w:r>
    </w:p>
    <w:p>
      <w:pPr>
        <w:pStyle w:val="Normal"/>
        <w:jc w:val="both"/>
        <w:rPr/>
      </w:pPr>
      <w:r>
        <w:rPr/>
        <w:t>Ma, tranne lodevoli eccezioni di nostri dirigenti a tutti i livelli, quello che colpisce è la sensazione di essere ospiti nel partito.</w:t>
      </w:r>
    </w:p>
    <w:p>
      <w:pPr>
        <w:pStyle w:val="Normal"/>
        <w:jc w:val="both"/>
        <w:rPr/>
      </w:pPr>
      <w:r>
        <w:rPr/>
        <w:t>La grande manifestazione del 14 gennaio a Milano è la dimostrazione  della straordinaria forza delle donne, della loro soggettività, del fatto che sono oggi quasi le uniche a contrastare l’oscurantismo ambizioso e pervasivo delle gerarchie cattoliche, a mantenere aperte forme di civilizzazione laica del nostro paese e della sinistra.</w:t>
      </w:r>
    </w:p>
    <w:p>
      <w:pPr>
        <w:pStyle w:val="Normal"/>
        <w:jc w:val="both"/>
        <w:rPr/>
      </w:pPr>
      <w:r>
        <w:rPr/>
        <w:t xml:space="preserve">È riducibile a una questione sociale? Penso di no, e nemmeno a una questione di movimento. Si tratta di fare un salto di qualità, di riconoscere che i soggetti della politica sono sessuati: un riconoscimento che, quando c’è, viene meno di fronte all’approccio col potere. Quando dai regionali è venuta la legittima richiesta di presenze territoriali, territorio è stato quasi sempre visto come segnato dal patriarcato e  dal genere maschile. Sicché nella stragrande maggioranza la presenza delle donne tra gli eletti è frutto di una vera e propria forzatura nazionale. </w:t>
      </w:r>
    </w:p>
    <w:p>
      <w:pPr>
        <w:pStyle w:val="Normal"/>
        <w:jc w:val="both"/>
        <w:rPr/>
      </w:pPr>
      <w:r>
        <w:rPr/>
        <w:t>Infatti la questione non è di aprire il partito, ma è nell’analisi del patriarcato di sinistra, nel senso maschile/potere e nella capacità (se c’è) dei compagni di mettersi in discussione come maschi e delle donne di non farsi sedurre dalle sirene del potere maschile.</w:t>
      </w:r>
    </w:p>
    <w:p>
      <w:pPr>
        <w:pStyle w:val="Normal"/>
        <w:jc w:val="both"/>
        <w:rPr/>
      </w:pPr>
      <w:r>
        <w:rPr/>
      </w:r>
    </w:p>
    <w:p>
      <w:pPr>
        <w:pStyle w:val="Normal"/>
        <w:jc w:val="both"/>
        <w:rPr/>
      </w:pPr>
      <w:r>
        <w:rPr/>
      </w:r>
    </w:p>
    <w:p>
      <w:pPr>
        <w:pStyle w:val="Normal"/>
        <w:jc w:val="both"/>
        <w:rPr/>
      </w:pPr>
      <w:r>
        <w:rPr/>
        <w:t xml:space="preserve">Imma Barbaross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19:00Z</dcterms:created>
  <dc:creator>ale</dc:creator>
  <dc:description/>
  <dc:language>en-US</dc:language>
  <cp:lastModifiedBy>ale</cp:lastModifiedBy>
  <dcterms:modified xsi:type="dcterms:W3CDTF">2006-01-24T10:49:00Z</dcterms:modified>
  <cp:revision>1</cp:revision>
  <dc:subject/>
  <dc:title>La costruzione delle liste ha a che fare con il problema della rappresentanza, e quindi con la crisi della politica e del ra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273131</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y fmtid="{D5CDD505-2E9C-101B-9397-08002B2CF9AE}" pid="6" name="_PreviousAdHocReviewCycleID">
    <vt:r8>247514654</vt:r8>
  </property>
</Properties>
</file>