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Intervento di Salvatore Bonadonna al CPN</w:t>
      </w:r>
    </w:p>
    <w:p>
      <w:pPr>
        <w:pStyle w:val="Normal"/>
        <w:widowControl w:val="false"/>
        <w:autoSpaceDE w:val="false"/>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 </w:t>
      </w:r>
    </w:p>
    <w:p>
      <w:pPr>
        <w:pStyle w:val="Normal"/>
        <w:widowControl w:val="false"/>
        <w:autoSpaceDE w:val="false"/>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Credo che questo gruppo dirigente debba esprimere una soddisfazione vera per il lavoro svolto nella preparazione del programma dell’Unione ed essere grato al compagno Walter De Cesaris per  il lavoro di coordinamento puntuale ed attento che ha svolto. Come su tutti gli altri tavoli, anche in tema di Mezzogiorno, il confronto è stato tra noi e tutti gli altri; almeno quelli che hanno partecipato ai lavori. Ci siamo trovati di fronte ad ipotesi assolutamente insufficienti. Nel migliore dei casi c’era la proposta di riprendere le politiche del centro sinistra, considerando quella berlusconiana una parentesi da chiudere per riprendere dove aveva lasciato il Governo Amato.</w:t>
      </w:r>
    </w:p>
    <w:p>
      <w:pPr>
        <w:pStyle w:val="Normal"/>
        <w:widowControl w:val="false"/>
        <w:autoSpaceDE w:val="false"/>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Penso che la perseveranza con cui insieme a Giacomo Schettini, Vito Nocera e Celeste Nardini, abbiamo proposto le analisi su come il Mezzogiorno ha pagato in modo specifico le politiche liberiste, su come si siano mostrate fallaci le ricette del sostegno alle imprese, su come la precarietà sia diventata la cifra della società meridionale, capace di segnare sia il livello di vita che le relazioni sociali e la qualità stessa della politica, abbiano consentito di assumere una linea di intervento ed elaborare un quadro di proposte sostanzialmente nuove ed accettabili. A partire dalla nettezza con la quale si è convenuto di cassare il Ponte sullo Stretto e di sviluppare, in alternativa, la rete ferroviaria e le reti materiali ed immateriali capaci di sorreggere un modello di sviluppo autopropulsivo ed ecologicamente qualificato.</w:t>
      </w:r>
    </w:p>
    <w:p>
      <w:pPr>
        <w:pStyle w:val="Normal"/>
        <w:widowControl w:val="false"/>
        <w:autoSpaceDE w:val="false"/>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Non mi sono meravigliato del tentativo di modificare l’impianto condiviso in sede di stesura del testo unificato. Che ciò sia avvenuto per superficialità, a cui credo poco, o ad un tentativo di forzare sulla linea riformista del liberismo temperato, quello che conta è che la manovra non ha funzionato. Ma questo deve metterci nella condizione di collaborazione conflittuale che caratterizza il rapporto tra chi propugna l’alternativa di Governo e chi, come noi, guarda alla necessaria alternativa alla destra come condizione per far crescere l’alternativa di società. Si tratta di capire quale effettiva capacità di egemonia, di consenso, saremo in grado di costruire.</w:t>
      </w:r>
    </w:p>
    <w:p>
      <w:pPr>
        <w:pStyle w:val="Normal"/>
        <w:widowControl w:val="false"/>
        <w:autoSpaceDE w:val="false"/>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Si tratta di decidere se questo gruppo dirigente si  misura e misura i consensi e i dissensi sul programma fondamentale del Partito o se, invece, intende condannarsi alla coazione a ripetere i termini di un confronto cha aveva come traguardo l’intesa di governo e che, adesso, non mi pare trovi ragione se non nella esclusione “a priori” di ogni possibile intesa.</w:t>
      </w:r>
    </w:p>
    <w:p>
      <w:pPr>
        <w:pStyle w:val="Normal"/>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Abbiamo visto che nulla può essere dato per scontato; ma almeno la verifica che possiamo farcela dovrebbe spingere in avanti il nostro traguard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2:21:00Z</dcterms:created>
  <dc:creator>CGIL CGIL</dc:creator>
  <dc:description/>
  <dc:language>en-US</dc:language>
  <cp:lastModifiedBy>Sergio Boccadutri</cp:lastModifiedBy>
  <dcterms:modified xsi:type="dcterms:W3CDTF">2006-01-31T16:20:00Z</dcterms:modified>
  <cp:revision>12</cp:revision>
  <dc:subject/>
  <dc:title>Intervento CPN domenica 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5328356</vt:r8>
  </property>
  <property fmtid="{D5CDD505-2E9C-101B-9397-08002B2CF9AE}" pid="3" name="_AuthorEmail">
    <vt:lpwstr>michela.curzi@rifondazione.it</vt:lpwstr>
  </property>
  <property fmtid="{D5CDD505-2E9C-101B-9397-08002B2CF9AE}" pid="4" name="_AuthorEmailDisplayName">
    <vt:lpwstr>Michela.Curzi</vt:lpwstr>
  </property>
  <property fmtid="{D5CDD505-2E9C-101B-9397-08002B2CF9AE}" pid="5" name="_EmailSubject">
    <vt:lpwstr>Liberazione 4</vt:lpwstr>
  </property>
</Properties>
</file>