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-Bold;Helvetica" w:hAnsi="Helvetica-Bold;Helvetica" w:cs="Helvetica-Bold;Helvetica"/>
          <w:b/>
          <w:b/>
          <w:lang w:bidi="en-US"/>
        </w:rPr>
      </w:pPr>
      <w:r>
        <w:rPr>
          <w:rFonts w:cs="Helvetica-Bold;Helvetica" w:ascii="Helvetica-Bold;Helvetica" w:hAnsi="Helvetica-Bold;Helvetica"/>
          <w:b/>
          <w:lang w:bidi="en-US"/>
        </w:rPr>
        <w:t>Intervento di Salvatore Cannavò :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in dalla direzione ho apprezzato i criteri e la composizione delle liste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Questo apprezzamento è ribadito qui in presenza di un'apertura delle list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a figure esterne al partito che parlano il linguaggio dei movimenti. Mi f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molto piacere la candidatura di Ali Rashid in un contesto in cui la Palestin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è in un'estrema difficoltà mentre sono molto orgoglioso della candidatur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di Haidi Giuliani resa possibile dalla disponibilità di Gigi Malabarba. I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nomi nel contesto sono buoni e allo stesso tempo va dato atto al gruppo parlamentare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uscente di aver lavorato bene e di essere stato all'altezza del compito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Quello che proprio non va bene sono le deroghe ai parlamentari con mandati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uperiori a due. Perché non va bene? Perché un partito che vuole essere diverso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e che fa della "riforma della politica" una bandiera deve avere poi gesti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oerenti con le proprie asserzioni. Lo scarto tra queste e la deroga, che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i configura come una sorta di "condono", è evidente e dispiace che non si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roducano scelte anche individuali di indisponiblità a questo passaggio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i corre così il rischio di una professionalizzazione della politica che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ertamente riguarda anche il funzionariato - magari discutessimo di rotazione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e di alternanza - ma che ha il suo culmine nelle istituzioni. PEr questo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voteremo contro la deroga. Così come è sbagliato il cedimento al leaderismo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implicito nella candidatura del segretario in tutte le circoscrizioni. Sbagliano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le strutture locali a chiederlo e sbaglia il segretario a concederlo perché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osì non si darà mai quel rinnovamento del gruppo dirigente di cui c'è bisogno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Bertinotti dice che la successione alla sua segreteria non è all'ordine del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giorno: bene, ma allora basta con le chiacchiere di corridoio e con le riunioni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iservate o con le manovrine di palazzo che a questo puntano!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ome area politica ci attendevamo dalla maggioranza un gesto adeguato all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generosità espressa da Malabarba che rifiuta la candidatura. Infine sul vincolo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di mandato. Credo che lo statuto sia chiaro ed è per me evidente che finché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i sta in un partito se ne rispettino le regole e il percorso. Ma il problem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iguarda tutti. Noi abbiamo un vincolo con noi stessi, con la nostra stori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e con la nostra identità. E il governo di centrosinistra metterà a dura prova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questo vincolo che è fatto di solidarietà agli interessi dei lavoratori,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di ripudio della guerra, di attaccamento ai diritti civili e altro ancora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Il nodo del vincolo non è quindi amministrativo o burocratico ma politico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e dipende da come sapremo insieme regolare le difficoltà che non mancheranno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Mi auguro che quelle difficoltà siano attraversate da noi tutti, e io mi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impegnerò in tal senso, in modo condivi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5:00Z</dcterms:created>
  <dc:creator>mirko.lombardi</dc:creator>
  <dc:description/>
  <dc:language>en-US</dc:language>
  <cp:lastModifiedBy>Sergio Boccadutri</cp:lastModifiedBy>
  <dcterms:modified xsi:type="dcterms:W3CDTF">2006-01-31T16:23:00Z</dcterms:modified>
  <cp:revision>3</cp:revision>
  <dc:subject/>
  <dc:title>Voterò a favore della proposta e rivolgo un duplice ringraziamento: uno a Ciccio Ferrara che ci ha lavorato e l’altro a qu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138862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Per liberazione 2</vt:lpwstr>
  </property>
</Properties>
</file>