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INTERVENTO AL CPN DEL 21-22 GENN. 2006 PINO CIANO FEDERAZION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DI Reggio Calabri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Porto innanzi tutto un saluto a tutta l' Assemblea del Comitato Politico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Nazionale da parte della mia sezione di Taurianova e dai compagni dell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provincia di Reggio Calabria. Voglio inoltre ricordare con grande gioi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e commozione, il ritorno a consigliere regionale di Rifondazion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Comunista in Calabria del compagno Damiano Guagliardi. Nel merito dell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relazione del compagno Ferrara non la condivido, perchè non rispetta l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proporzioni della minoranza, nè la territorialita'. Infatti sui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possibili 60 parlamentari da eleggere, all'area Essere Comunisti ch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rappresenta circa il 27% di consensi all'interno del partito, vien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riconosciuto appena il 10% delle teste di lista, cioe' solo 6 possibili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parlamentari da eleggere. Inoltre e' assolutamente inaccettabile che un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regione come la Calabria, su 4 indicazioni (3 alla Camera ed 1 al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Senato), non sia rappresentata da nessun candidato calabrese. Io sono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seriamente preoccupato che la mancanza di una presenza territorial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nelle teste di lista possa non portarci quel consenso importante ch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pure e' ipotizzabile in condizioni ottimali. Chiedo pertanto ai compagni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di rivedere questa proposta, nell'interesse del Partito tutto. Rispetto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al programma, secondo me, una delle priorita' per il Meridione, 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sopratutto per la Calabria, e' trovare soluzioni alla disoccupazion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enorme in cui ci troviamo, cioe' il 33% complessivo, il 45% femminile,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ed il 55% giovanile. La percentuale piu' alta di tutta l'Europa, quell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a 25, Romania compresa. Con questi dati e'chiaro a tutti quanto si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difficile poter sconfiggere la corruzione dilagante, le clientele, la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criminalita' organizzata. Io penso che, a quei ragazzi di Locri, ch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rappresentano il futuro dei calabresi, noi dobbiamo dare delle risposte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concrete e subito.  Ritengo che lo strumento della partecipazione dello</w:t>
      </w:r>
    </w:p>
    <w:p>
      <w:pPr>
        <w:pStyle w:val="Normal"/>
        <w:rPr>
          <w:rFonts w:ascii="Monaco;Courier New" w:hAnsi="Monaco;Courier New" w:cs="Monaco;Courier New"/>
          <w:color w:val="000000"/>
        </w:rPr>
      </w:pPr>
      <w:r>
        <w:rPr>
          <w:rFonts w:cs="Monaco;Courier New" w:ascii="Monaco;Courier New" w:hAnsi="Monaco;Courier New"/>
          <w:color w:val="000000"/>
        </w:rPr>
        <w:t>Stato in economia, sia il piu' utile ed efficace in queste realta'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6:00Z</dcterms:created>
  <dc:creator>hhjhjg</dc:creator>
  <dc:description/>
  <dc:language>en-US</dc:language>
  <cp:lastModifiedBy>michelac</cp:lastModifiedBy>
  <dcterms:modified xsi:type="dcterms:W3CDTF">2006-01-26T14:46:00Z</dcterms:modified>
  <cp:revision>2</cp:revision>
  <dc:subject/>
  <dc:title>INTERVENTO AL CPN DEL 21-22 GEN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1415669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Per liberazione</vt:lpwstr>
  </property>
</Properties>
</file>