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chiarazione di voto contrario ai criteri e alle liste per le candidature alle elezioni di Camera e Senato.</w:t>
      </w:r>
    </w:p>
    <w:p>
      <w:pPr>
        <w:pStyle w:val="Normal"/>
        <w:rPr>
          <w:b/>
          <w:b/>
        </w:rPr>
      </w:pPr>
      <w:r>
        <w:rPr>
          <w:b/>
        </w:rPr>
      </w:r>
    </w:p>
    <w:p>
      <w:pPr>
        <w:pStyle w:val="Normal"/>
        <w:rPr/>
      </w:pPr>
      <w:r>
        <w:rPr/>
        <w:t>Una dichiarazione di voto contrario sia ai criteri che alle proposte, con motivazioni che aggiungo a quelle già espresse.</w:t>
      </w:r>
    </w:p>
    <w:p>
      <w:pPr>
        <w:pStyle w:val="Normal"/>
        <w:rPr/>
      </w:pPr>
      <w:r>
        <w:rPr/>
        <w:t>Per quanto riguarda il percorso per la definizione delle candidature ritengo inaccettabile che non sia stato omogeneo e trasparente, come molti interventi hanno sottolineato nel dibattito.</w:t>
      </w:r>
    </w:p>
    <w:p>
      <w:pPr>
        <w:pStyle w:val="Normal"/>
        <w:rPr/>
      </w:pPr>
      <w:r>
        <w:rPr/>
        <w:t>Esprimo un dissenso trasversale rispetto alle mozioni congressuali, quindi anche quella cui appartengo, sul criterio della territorialità. Voglio citare, ad esempio, la Sardegna dove, ad oggi, non è ancora stato eletto un segretario regionale stante la sostanziale parità di percentuale ottenuta dalla mozione 1 e la mozione 2. Ebbene, in quella regione sono stati candidati due compagni della mozione 1 e un indipendente dopo non si capisce quale percorso di consultazione. In Calabria, regione uscita da un lungo periodo di difficoltà in cui la mozione Essere Comunisti ha saputo superare il primo commissariamento regionale della storia del nostro partito rieleggendo gli organismi e il segretario regionale, non è presente alcuna candidatura espressa dal proprio territorio.</w:t>
      </w:r>
    </w:p>
    <w:p>
      <w:pPr>
        <w:pStyle w:val="Normal"/>
        <w:rPr/>
      </w:pPr>
      <w:r>
        <w:rPr/>
        <w:t>Inoltre, rilevo che in alcune regioni si è proceduto ad una consultazione a fronte di riunioni dei Comitati politici regionali e in altre no. In alcune ci si è fermati alla consultazione dei segretari o delle segreterie regionali saltando completamente i livelli di federazione, come vorrebbe lo statuto. Insomma, nessuna reale garanzia di percorso democratico e uguale per tutti.</w:t>
      </w:r>
    </w:p>
    <w:p>
      <w:pPr>
        <w:pStyle w:val="Normal"/>
        <w:rPr/>
      </w:pPr>
      <w:r>
        <w:rPr/>
        <w:t>Infine, sulle quote riservate alle donne il mio dissenso più convinto. Sono stanca di assistere, nei congressi, alla divisione delle compagne sulle quote riservate loro negli organismi e nelle liste elettorali. Personalmente continuo ad essere contraria alle quote ma totalmente impegnata al riconoscimento inconfutabile del valore politico della qualità della differenza delle donne nell’elaborazione del pensiero politico del nostro partito. Ancora una volta, però, finiti i congressi le quote, sancite per esplicito nello statuto, diventano un “pressappoco”. Dobbiamo addirittura ascoltare la soddisfazione di aver “sfiorato” il  40% e compiacercene. Ne deriva, come ho più volte dichiarato, l’impressione che le battaglie congressuali sulle quote delle donne sempre più spesso si rivelino per essere battaglie di potere, tese esclusivamente a ottenere una propria visibilità, quella delle “poche su molte”, quelle poche che, una volta garantite sono più disposte ad essere meno intransigenti sulle quote delle molte che farebbero volentieri il contrario.</w:t>
      </w:r>
    </w:p>
    <w:p>
      <w:pPr>
        <w:pStyle w:val="Normal"/>
        <w:rPr/>
      </w:pPr>
      <w:r>
        <w:rPr/>
        <w:t>Per quanto concerne il non rispetto dei criteri ritengo che la responsabilità debba essere totalmente assunta dalla maggioranza, che non può chiedere alle minoranze che rappresentano oltre il 41% del partito e cui viene assegnato complessivamente il 15% di rappresentanza parlamentare, il rispetto stretto dei criteri che, data questa premessa, ricade esclusivamente sulla maggioranza stessa.</w:t>
      </w:r>
    </w:p>
    <w:p>
      <w:pPr>
        <w:pStyle w:val="Normal"/>
        <w:rPr/>
      </w:pPr>
      <w:r>
        <w:rPr/>
      </w:r>
    </w:p>
    <w:p>
      <w:pPr>
        <w:pStyle w:val="Normal"/>
        <w:rPr>
          <w:i/>
          <w:i/>
        </w:rPr>
      </w:pPr>
      <w:r>
        <w:rPr>
          <w:i/>
        </w:rPr>
        <w:t>Beatrice Giavazzi</w:t>
      </w:r>
    </w:p>
    <w:p>
      <w:pPr>
        <w:pStyle w:val="Normal"/>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55:00Z</dcterms:created>
  <dc:creator>Beatriceg</dc:creator>
  <dc:description/>
  <dc:language>en-US</dc:language>
  <cp:lastModifiedBy>michelac</cp:lastModifiedBy>
  <cp:lastPrinted>2006-01-26T15:55:00Z</cp:lastPrinted>
  <dcterms:modified xsi:type="dcterms:W3CDTF">2006-01-26T14:55:00Z</dcterms:modified>
  <cp:revision>2</cp:revision>
  <dc:subject/>
  <dc:title>Dichiarazione di voto contrario ai criteri e alle liste per le candidature alle elezioni di Camera e Sen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8415376</vt:r8>
  </property>
  <property fmtid="{D5CDD505-2E9C-101B-9397-08002B2CF9AE}" pid="3" name="_AuthorEmail">
    <vt:lpwstr>michela.curzi@rifondazione.it</vt:lpwstr>
  </property>
  <property fmtid="{D5CDD505-2E9C-101B-9397-08002B2CF9AE}" pid="4" name="_AuthorEmailDisplayName">
    <vt:lpwstr>Michela.Curzi</vt:lpwstr>
  </property>
  <property fmtid="{D5CDD505-2E9C-101B-9397-08002B2CF9AE}" pid="5" name="_EmailSubject">
    <vt:lpwstr>Per liberazione</vt:lpwstr>
  </property>
</Properties>
</file>