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nostante tutti i tentativi di dimostrare, sia nella relazione sia il alcuni interventi di sabato, il carattere progressista del programma dell’Unione resto convinto che, al contrario, siamo riusciti ad incidervi troppo poco. Certo questo governo Berlusconi fa venire la pelle d’oca per il suo carattere reazionario e per la spregiudicatezza con la quale difende i propri interessi e dunque se da un lato è strategico mandarlo a casa dall’altro lato non posso che esprimere una forte preoccupazione per la pesante deriva moderata del programma che ci apprestiamo a sottoscrivere. In questo quadro difficile e denso di ambiguità il nostro Partito, che in questi ultimi anni si è di molto indebolito sia come numero di iscritti sia come capacità di radicamento, potrebbe eleggere un gruppo di una sessantina tra deputati e senatori, senza contare sottosegretari e ministri, con il rischio molto concreto che la parte istituzionale e governativa ne condizioni fortemente l’autonomia politica. In questo quadro leggo con forte preoccupazione anche una deriva correntizia che blocca il nostro dibattito interno e che, se si sommasse a quella istituzionale, annullerebbe non solo l’elaborazione politica dei nostri organismi dirigenti nazionali (che già ora contano poco) ma le nostre organizzazioni territoriali rischierebbero di trasformarsi in comitati elettorali slegati dai problemi reali e dai territori. Per me sono inammissibili sia la scelta di riconfermare tutti i deputati uscenti, violando così lo statuto del Partito, sia l’esclusione, operata all’interno della mozione che ho votato al congresso, di realtà importanti come la Calabria facendo prevalere logiche opportunistiche, ma, anche, l’uso punitivo che la maggioranza congressuale (appunto con logiche di corrente) ha usato ad esempio in Sardegna per indicare i candidati o attuando una mortificazione delle minoranze interne nonostante rappresentino quasi la metà del Partito. Per queste ragioni voterò contro i criteri con i quali sono stati indicati i nomi dei capilista. </w:t>
      </w:r>
    </w:p>
    <w:p>
      <w:pPr>
        <w:pStyle w:val="Normal"/>
        <w:rPr/>
      </w:pPr>
      <w:r>
        <w:rPr/>
      </w:r>
    </w:p>
    <w:p>
      <w:pPr>
        <w:pStyle w:val="Normal"/>
        <w:rPr/>
      </w:pPr>
      <w:r>
        <w:rPr/>
        <w:t>Gianni Fava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25:00Z</dcterms:created>
  <dc:creator>WIN XP</dc:creator>
  <dc:description/>
  <dc:language>en-US</dc:language>
  <cp:lastModifiedBy>michelac</cp:lastModifiedBy>
  <cp:lastPrinted>2006-01-27T12:25:00Z</cp:lastPrinted>
  <dcterms:modified xsi:type="dcterms:W3CDTF">2006-01-27T11:25:00Z</dcterms:modified>
  <cp:revision>2</cp:revision>
  <dc:subject/>
  <dc:title>Nonostante tutti i tentativi di dimostrare, sia nella relazione sia il alcuni interventi di sab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066568</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 2</vt:lpwstr>
  </property>
</Properties>
</file>