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  <w:t>Sintesi intervento C.P.N. 21 – 22 GENNAIO 20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’applicazione concreta dei criteri stabiliti per la composizione delle teste di lista si tramuta, nei fatti, in un attacco, senza precedenti nelle sue dimensioni, al pluralismo e alla democrazia interna che verrà vissuto come una violenta sopraffazione in parti rilevanti del corpo del part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tessa attenzione dimostrata con le proposte nominative per varie minoranze esterne, anche le più lontane dalla storia e dalla cultura del nostro partito, non viene espressa nei confronti delle minoranze interne che, pur assommanti al 41 per cento degli iscritti a Rifondazione comunista, saranno così scarsamente rappresentate nel gruppo parlamentare da avere assicurato solo quel “diritto di tribuna” da tutti noi tanto aborrito quando i nostri nuovi alleati del centro-sinistra, in passato, lo prospettavano per il nostro partito con le loro proposte di riforma elettor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dar posto alle minoranze esterne la, maggioranza del partito non solo non ha messo a disposizione nessuna delle sue postazioni ma, addirittura, ha utilizzato per questo gli spazi per la rappresentanza del pluralismo interno. E questo proprio mentre in tutti gli altri partiti si assicura, nelle liste e fra gli eletti, la presenza “proporzionale” delle loro minoranze alle quali così, intelligentemente, viene assegnato un importante ruolo nella mobilitazione di tutte le forze per la salvaguardia dell’intero potenziale elettor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traddizione esplosa qui oggi è fin troppo clamorosa ed espone tutto il partito alla facile accusa di predicare la democrazia e l’uguaglianza in casa d’altri mentre pratica l’esatto contrario in casa prop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   Maurizio Federico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(Frosinon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6:47:00Z</dcterms:created>
  <dc:creator>michelac</dc:creator>
  <dc:description/>
  <dc:language>en-US</dc:language>
  <cp:lastModifiedBy>michelac</cp:lastModifiedBy>
  <cp:lastPrinted>2006-01-31T18:00:00Z</cp:lastPrinted>
  <dcterms:modified xsi:type="dcterms:W3CDTF">2006-01-31T17:03:00Z</dcterms:modified>
  <cp:revision>4</cp:revision>
  <dc:subject/>
  <dc:title>Sintesi intervento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5776316</vt:r8>
  </property>
  <property fmtid="{D5CDD505-2E9C-101B-9397-08002B2CF9AE}" pid="3" name="_AuthorEmail">
    <vt:lpwstr>michela.curzi@rifondazione.it</vt:lpwstr>
  </property>
  <property fmtid="{D5CDD505-2E9C-101B-9397-08002B2CF9AE}" pid="4" name="_AuthorEmailDisplayName">
    <vt:lpwstr>Michela.Curzi</vt:lpwstr>
  </property>
  <property fmtid="{D5CDD505-2E9C-101B-9397-08002B2CF9AE}" pid="5" name="_EmailSubject">
    <vt:lpwstr/>
  </property>
</Properties>
</file>