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ENTO DI MARCO FERRANDO AL C.P.N.</w:t>
      </w:r>
    </w:p>
    <w:p>
      <w:pPr>
        <w:pStyle w:val="Normal"/>
        <w:rPr/>
      </w:pPr>
      <w:r>
        <w:rPr/>
      </w:r>
    </w:p>
    <w:p>
      <w:pPr>
        <w:pStyle w:val="Normal"/>
        <w:jc w:val="both"/>
        <w:rPr/>
      </w:pPr>
      <w:r>
        <w:rPr/>
        <w:t>Il programma dell’Unione ci pone davanti ormai alle nostre responsabilità. Qui non ci troviamo di fronte a un programma di cui misurare virtù o limiti dal punto di vista di una prospettiva di alternativa. Qui ci troviamo di fronte al programma degli industriali e dei banchieri italiani.</w:t>
      </w:r>
    </w:p>
    <w:p>
      <w:pPr>
        <w:pStyle w:val="Normal"/>
        <w:jc w:val="both"/>
        <w:rPr/>
      </w:pPr>
      <w:r>
        <w:rPr/>
        <w:t>La politica estera che il programma rivendica è, testualmente, “la cooperazione con gli U.S.A. dentro l’Alleanza Atlantica e il modello europeo di difesa”: ciò che significa sostegno allo sviluppo delle spese militari nel quadro di una strategia di rilancio della gestione multilaterale delle politiche di potenza dell’imperialismo. Il sostegno alla continuità delle missioni militari nei Balcani e in Afghanistan e la soluzione negoziale del “ritiro” dall’Irak, sono solo il risvolto di questa linea generale. Ma non è la linea contro cui il nostro partito si è battuto in tanti anni dall’opposizione?</w:t>
      </w:r>
    </w:p>
    <w:p>
      <w:pPr>
        <w:pStyle w:val="Normal"/>
        <w:jc w:val="both"/>
        <w:rPr/>
      </w:pPr>
      <w:r>
        <w:rPr/>
        <w:t>In politica economico-sociale il programma dell’Unione rivendica da un lato la flessibilità negoziata, a partire dalla difesa del famigerato pacchetto Treu, e dall’altro il rilancio del “rigore finanziario”, con esplicito riferimento ai parametri di Maastricht, al patto di stabilità europeo e addirittura al “rafforzamento” del patto di stabilità interno: ciò che significa esattamente quelle politiche impopolari che lo stesso Prodi ha annunciato dopo l’investitura delle primarie. E questo mentre assicura alle grandi imprese e ai loro profitti una nuova messe di risorse pubbliche, pagate anche dalla accelerazione della controriforma Dini sulle pensioni. Ma in tanti anni di opposizione non ci siamo battuti esattamente contro queste politiche e questi interessi?</w:t>
      </w:r>
    </w:p>
    <w:p>
      <w:pPr>
        <w:pStyle w:val="Normal"/>
        <w:jc w:val="both"/>
        <w:rPr/>
      </w:pPr>
      <w:r>
        <w:rPr/>
        <w:t>La verità è che le classi dominanti e il Centro liberale dell’Unione – dagli amici di Banca Intesa ai fiancheggiatori di Unipol – vogliono rimuovere la nostra opposizione ed ogni opposizione a sinistra proprio per poter realizzare nel modo più “pacifico” quelle politiche. Di più: salutando con soddisfazione la nostra disponibilità di governo puntano a corresponsabilizzarci nella concertazione di quel programma, contro la nostra base sociale e la nostra storia di opposizione. Possiamo accettarlo?</w:t>
      </w:r>
    </w:p>
    <w:p>
      <w:pPr>
        <w:pStyle w:val="Normal"/>
        <w:jc w:val="both"/>
        <w:rPr/>
      </w:pPr>
      <w:r>
        <w:rPr/>
        <w:t>Qui siamo di fronte a un programma di governo che smentisce impietosamente, nero su bianco, tutte le alate illusioni seminate al Congresso dalla maggioranza dirigente del partito, e ci richiama, una volta per tutte, alla cruda realtà.</w:t>
      </w:r>
    </w:p>
    <w:p>
      <w:pPr>
        <w:pStyle w:val="Normal"/>
        <w:jc w:val="both"/>
        <w:rPr/>
      </w:pPr>
      <w:r>
        <w:rPr/>
        <w:t>Questa realtà ci impone oggi una svolta. Non una “pressione più incalzante” sull’Unione, dall’alto o dal basso, nell’eterna illusione, ogni volta smentita, di piegarla a sinistra (come continuano a riproporre Ernesto ed Erre). Ma la rottura liberatoria con i Prodi, i Rutelli, i Fassino, con tutta la nomenclatura politica delle classi dirigenti, quale proposta generale da rivolgere all’insieme delle sinistre, del movimento operaio, dei movimenti di lotta: per cacciare sì Berlusconi, ma dal versante dei lavoratori, non dei banchieri. E’ la linea dell’unità dei lavoratori contro la linea dell’unità con gli avversari dei lavoratori. E’ la linea dell’unità di classe contro la linea della collaborazione di classe. Non è da qui che deve ripartire la Rifondazione comunista?</w:t>
      </w:r>
    </w:p>
    <w:p>
      <w:pPr>
        <w:pStyle w:val="Normal"/>
        <w:jc w:val="both"/>
        <w:rPr/>
      </w:pPr>
      <w:r>
        <w:rPr/>
        <w:t>Progetto Comunista-Sinistra del PRC riproporrà con forza e coerenza questa linea generale in ogni sede in cui avrà voce e presenza.</w:t>
      </w:r>
    </w:p>
    <w:p>
      <w:pPr>
        <w:pStyle w:val="Normal"/>
        <w:jc w:val="both"/>
        <w:rPr/>
      </w:pPr>
      <w:r>
        <w:rPr/>
      </w:r>
    </w:p>
    <w:p>
      <w:pPr>
        <w:pStyle w:val="Normal"/>
        <w:jc w:val="both"/>
        <w:rPr/>
      </w:pPr>
      <w:r>
        <w:rPr/>
        <w:t xml:space="preserve">                                                                                        </w:t>
      </w:r>
      <w:r>
        <w:rPr/>
        <w:t>MARCO FERRAND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1:02:00Z</dcterms:created>
  <dc:creator>righe&amp;quadretti</dc:creator>
  <dc:description/>
  <cp:keywords/>
  <dc:language>en-US</dc:language>
  <cp:lastModifiedBy>righe&amp;quadretti</cp:lastModifiedBy>
  <dcterms:modified xsi:type="dcterms:W3CDTF">2006-01-31T11:19:00Z</dcterms:modified>
  <cp:revision>2</cp:revision>
  <dc:subject/>
  <dc:title/>
</cp:coreProperties>
</file>