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Intervento cpn del 21 genanio 2006 dibattito sul programma </w:t>
      </w:r>
    </w:p>
    <w:p>
      <w:pPr>
        <w:pStyle w:val="Normal"/>
        <w:spacing w:lineRule="auto" w:line="312"/>
        <w:jc w:val="both"/>
        <w:rPr/>
      </w:pPr>
      <w:r>
        <w:rPr/>
      </w:r>
    </w:p>
    <w:p>
      <w:pPr>
        <w:pStyle w:val="Normal"/>
        <w:spacing w:lineRule="auto" w:line="312"/>
        <w:jc w:val="both"/>
        <w:rPr/>
      </w:pPr>
      <w:r>
        <w:rPr/>
        <w:t xml:space="preserve">Abbiamo di fronte quest’anno una duplice sfida:  battere Berlusconi e contribuire alla formazione di un nuovo governo del nostro paese. Sarebbe un errore oggi considerare scontata la vittoria del centro-sinistra, ma è ragionevole ipotizzare, dopo una dura lotta,  un risultato positivo. In questo caso sarà difficile per chiunque  assumere l’onere del governo, ma certamente  difficilissimo,  per noi che ci vogliamo essere e restare sinistra alternativa. Ma sappiamo bene che altro è speculare e dibattere sui nostri problemi di identità e di progetto, altro è impegnarsi in molteplici lotte parziali, altro è assumere – serbando una coerenza di fondo con la nostra ispirazione - responsabilità di governo, nel terreno scosceso delle istituzioni, in una società e in un’economia che restano (e resteranno a lungo) capitalistiche, per quel che riguarda il nocciolo dominante dell’organizzazione economica e sociale,  e quindi regolate da logiche di sistema che non sono le nostre e che continuamente  saranno opposte alle nostre istanze e ai nostri progetti. </w:t>
      </w:r>
    </w:p>
    <w:p>
      <w:pPr>
        <w:pStyle w:val="Normal"/>
        <w:spacing w:lineRule="auto" w:line="312"/>
        <w:jc w:val="both"/>
        <w:rPr/>
      </w:pPr>
      <w:r>
        <w:rPr/>
        <w:t xml:space="preserve">Una sfida dunque difficile ma necessaria, ancora più necessaria se il caso italiano diventasse non l’eccezione, ma l’anticipazione di vicende che potrebbero riguardare domani anche altri paesi europei, dove un’alleanza fra sinistre radicali e moderate potrebbe diventare una necessità storica. </w:t>
      </w:r>
    </w:p>
    <w:p>
      <w:pPr>
        <w:pStyle w:val="Normal"/>
        <w:spacing w:lineRule="auto" w:line="312"/>
        <w:jc w:val="both"/>
        <w:rPr/>
      </w:pPr>
      <w:r>
        <w:rPr/>
        <w:t xml:space="preserve">Sono convinto che molteplici fili, talora invisibili, legano la questione del governo  a due altre questioni. In primo luogo, alla  “questione cattolica”, vale a dire al complesso di problemi che nascono dalla presenza massiccia del mondo cattolico nella politica italiana e al suo ruolo nella dialettica delle classi e delel forze sociali in campo. Sarà forse un caso che dopo circa un cinquantennio di egemonia democristiana la lotta politica in Italia sembra ancora, in qualche momento, una contrapposizione tra forze (e spesso anche fra uomini) che si confrontavano nella vecchia Dc? </w:t>
      </w:r>
    </w:p>
    <w:p>
      <w:pPr>
        <w:pStyle w:val="Normal"/>
        <w:spacing w:lineRule="auto" w:line="312"/>
        <w:jc w:val="both"/>
        <w:rPr/>
      </w:pPr>
      <w:r>
        <w:rPr/>
        <w:t xml:space="preserve"> </w:t>
      </w:r>
      <w:r>
        <w:rPr/>
        <w:t xml:space="preserve">Scorgere un nesso fra questione del governo e questione cattolica significa anche più in generale porre i temi delle istituzioni, dell’ideologia e del simbolico, temi tutti essenziali per la rifondazione di una politica di sinistra. Di queste cose bisogna riuscire a parlare evitando le derive sia del moderatismo preoccupato di non disturbare i rapporti col potere ecclesiastico, che di un  riemergente  anticlericalismo rozzo che ci farebbe ritornare indietro a prima di Gramsci. Noi siamo un partito nel quale convivono con pari dignità credenti e non credenti e il superamento dei privilegi della chiesa-istituzione la dobbiamo vedere anche come risultato di una maturazione dello stesso mondo cattolico, e della sua base sociale. </w:t>
      </w:r>
    </w:p>
    <w:p>
      <w:pPr>
        <w:pStyle w:val="Normal"/>
        <w:spacing w:lineRule="auto" w:line="312"/>
        <w:jc w:val="both"/>
        <w:rPr/>
      </w:pPr>
      <w:r>
        <w:rPr/>
        <w:t>Domenico Jervol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46:00Z</dcterms:created>
  <dc:creator> </dc:creator>
  <dc:description/>
  <dc:language>en-US</dc:language>
  <cp:lastModifiedBy>Sergio Boccadutri</cp:lastModifiedBy>
  <dcterms:modified xsi:type="dcterms:W3CDTF">2006-01-31T17:10:00Z</dcterms:modified>
  <cp:revision>4</cp:revision>
  <dc:subject/>
  <dc:title>Questo numero, primo del 2006, ma dodicesimo di “Alternative”, nuova serie,  è dedicato alla sfida che abbiamo di fronte in q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549143</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 2</vt:lpwstr>
  </property>
</Properties>
</file>