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divido molto l’impostazione politica, i criteri e le proposte nominative per la composizione delle teste di lista avanzate dalla Direzione: una lista che ci permette di presentarci alle elezioni per quello che siamo stati in questi anni, da Genova in poi, che oggi forse facciamo fatica ad essere ma che al più presto vorremmo tornare ad essere: un partito comunista impegnato nella rifondazione, aperto all’incontro con le altre culture critiche e antagoniste che ha attraversato da protagonista la stagione dei movimenti. Dentro a questo quadro pienamente condivisibile è presente però una macchia, quella della candidature territoriali, con alcune regioni sovrarappresentate e altre come il Friuli Venezia Giulia che, pur eleggendo questa volta una rappresentanza e non avendo da tre legislature un proprio parlamentare, si vedono anche oggi negata questa possibilità. Non sopravalutiamo la dimensione istituzionale del lavoro politico, anzi, personalmente apprezzo molto la scelta di Malabarba: quello che è certo, però, è che un parlamentare del territorio ti aiuta molto nella tua azione quotidiana. Nella formazione delle liste è mancato un principio di solidarietà fra i territori. La segreteria ci ha chiesto di esprimere una rosa di candidature femminili. Per una serie di motivi, pur essendo una regione in cui la metà delle segreterie provinciali è composta in maggioranza da donne, non abbiamo assecondato questa richiesta, chiedendo invece al partito di valorizzare il lavoro che in questa regione di confine stiamo facendo su un tema cruciale come quello dell’immigrazione (la legge regionale più avanzata; la lotta contro la realizzazione del CPT di Gradisca). Sono prevalsi altri equilibri e la risposta è stata negativa. I/le capilista nella nostra regione sono di grandissimo valore e ci impegneremo fino in fondo a sostenerli/e: questa esclusione ci impedisce però di condividere appieno la proposta che viene avan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ulio Lauri, segretario regionale del Friuli Venezia Giul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57:00Z</dcterms:created>
  <dc:creator>Utente</dc:creator>
  <dc:description/>
  <dc:language>en-US</dc:language>
  <cp:lastModifiedBy>michelac</cp:lastModifiedBy>
  <cp:lastPrinted>2006-01-27T15:03:00Z</cp:lastPrinted>
  <dcterms:modified xsi:type="dcterms:W3CDTF">2006-01-27T15:57:00Z</dcterms:modified>
  <cp:revision>2</cp:revision>
  <dc:subject/>
  <dc:title>Lo spostamento del baricentro dell’azione politica dalle istituzioni alla società, la centralità del conflitto sociale e l’i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7868608</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2</vt:lpwstr>
  </property>
</Properties>
</file>