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Arial" w:ascii="Arial" w:hAnsi="Arial"/>
          <w:color w:val="000000"/>
          <w:sz w:val="48"/>
        </w:rPr>
        <w:t>Alessandro LEONI, Segreteria regionale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Toscana</w:t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Arial" w:ascii="Arial" w:hAnsi="Arial"/>
          <w:color w:val="000000"/>
          <w:sz w:val="48"/>
        </w:rPr>
        <w:t>La discussione sul "programma" della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coalizione "di governo" di cui facciamo parte, cioè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dell' Unione, non solo rischia di essere la, noiosa,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ripetizione di ragionamenti, riflessioni che ci scambiamo,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ormai, da mesi, ma, addirittura di franare in una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specie di disputa fra "ottimisti" e "pessimisti". Cercherò,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pertanto, di sottolineare alcune questioni, a mio parere,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oggettive; intendo riferirmi ad una serie di fatti determinatisi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in queste ultime settimane, dalla nomina di Mario Draghi a Governatore della Banca d'Italia, al significato, non semplicemente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occasionale, della formazione del nuovo governo tedesco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 xml:space="preserve">"CDU-SPD" fino all'emblematica vicenda "BNL/UNIPOL/Banco di Bilbao". </w:t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Arial" w:ascii="Arial" w:hAnsi="Arial"/>
          <w:color w:val="000000"/>
          <w:sz w:val="48"/>
        </w:rPr>
        <w:t>Da questi "fatti" emerge come l'egemonia moderata-conservatrice in Italia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e in Europa, sia ancora, sostanzialmente, pienamente in essere, onde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per cui ogni possibile tentativo d'inversione di tendenza, sul quale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non è lecito dubitare del nostro, complessivo, impegno, sia destinato ad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arenarsi. Non solo, da queste vicende, a me pare, emerga anche un' effettiva inadeguatezza della nostra autonoma capacità d'elaborazione. Prendiamo, ad esempio, la questione che ha coinvolto il gruppo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dirigente diessino e il vertice UNIPOL; se abbiamo fatto bene ad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evitare irresponsabili polemiche e sciacallaggi siamo, però, anche dovuti restare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nel vago sulla questione centrale, strategica dell'assetto dei poteri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finanziario-bancari del nostro paese e ciò, certamente, non perché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coinvolti in "cordate" o lobbyes particolari, ma, con tutta evidenza, per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il deficit d'elaborazione "coltivato" in questi anni. Affidare ai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"movimenti" l'essenziale della nostra capacità d'influire sulle scelte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dell'auspicato governo dell'Unione rischia di trasformarsi in una,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consapevole o meno poco importa, scelta opportunistica, una specie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 xml:space="preserve">di scarica barile di corto respiro e di nessuna prospettiva. </w:t>
      </w:r>
    </w:p>
    <w:p>
      <w:pPr>
        <w:pStyle w:val="Normal"/>
        <w:rPr/>
      </w:pPr>
      <w:r>
        <w:rPr>
          <w:rFonts w:cs="Arial" w:ascii="Arial" w:hAnsi="Arial"/>
          <w:color w:val="000000"/>
          <w:sz w:val="48"/>
        </w:rPr>
        <w:t>Se avessimo sviluppato un serio dibattito sul "Programma" del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nostro partito, dal quale far discendere, oggi, anche un elaborato per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le questioni di "governo", non solo saremo più forti, al presente, nella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contrattazione con i patners del centro-sinistra, ma, forse,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avremo, anche, aiutato a qualificare la non esaltante discussione</w:t>
      </w:r>
      <w:r>
        <w:rPr>
          <w:rFonts w:cs="Verdana" w:ascii="Verdana" w:hAnsi="Verdana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48"/>
        </w:rPr>
        <w:t>sulle candidature per le prossime elezioni politiche genera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47:00Z</dcterms:created>
  <dc:creator>hhjhjg</dc:creator>
  <dc:description/>
  <dc:language>en-US</dc:language>
  <cp:lastModifiedBy>michelac</cp:lastModifiedBy>
  <dcterms:modified xsi:type="dcterms:W3CDTF">2006-01-26T14:47:00Z</dcterms:modified>
  <cp:revision>2</cp:revision>
  <dc:subject/>
  <dc:title>Alessandro LEONI, Segreteria regionale Tosc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5851102</vt:r8>
  </property>
  <property fmtid="{D5CDD505-2E9C-101B-9397-08002B2CF9AE}" pid="3" name="_AuthorEmail">
    <vt:lpwstr>michela.curzi@rifondazione.it</vt:lpwstr>
  </property>
  <property fmtid="{D5CDD505-2E9C-101B-9397-08002B2CF9AE}" pid="4" name="_AuthorEmailDisplayName">
    <vt:lpwstr>Michela.Curzi</vt:lpwstr>
  </property>
  <property fmtid="{D5CDD505-2E9C-101B-9397-08002B2CF9AE}" pid="5" name="_EmailSubject">
    <vt:lpwstr>Per liberazione 2</vt:lpwstr>
  </property>
</Properties>
</file>