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intervento al Comitato Politico Nazionale del 21/22 gennaio 2006</w:t>
      </w:r>
    </w:p>
    <w:p>
      <w:pPr>
        <w:pStyle w:val="Normal"/>
        <w:autoSpaceDE w:val="false"/>
        <w:rPr>
          <w:rFonts w:ascii="Courier New" w:hAnsi="Courier New" w:cs="Courier New"/>
          <w:sz w:val="20"/>
          <w:szCs w:val="20"/>
        </w:rPr>
      </w:pPr>
      <w:r>
        <w:rPr>
          <w:rFonts w:cs="Courier New" w:ascii="Courier New" w:hAnsi="Courier New"/>
          <w:sz w:val="20"/>
          <w:szCs w:val="20"/>
        </w:rPr>
        <w:tab/>
        <w:t>Licia Giuliana Sema</w:t>
      </w:r>
    </w:p>
    <w:p>
      <w:pPr>
        <w:pStyle w:val="Normal"/>
        <w:autoSpaceDE w:val="false"/>
        <w:rPr>
          <w:rFonts w:ascii="Courier New" w:hAnsi="Courier New" w:cs="Courier New"/>
          <w:sz w:val="20"/>
          <w:szCs w:val="20"/>
        </w:rPr>
      </w:pPr>
      <w:r>
        <w:rPr>
          <w:rFonts w:cs="Courier New" w:ascii="Courier New" w:hAnsi="Courier New"/>
          <w:sz w:val="20"/>
          <w:szCs w:val="20"/>
        </w:rPr>
        <w:tab/>
        <w:t>Federazione di Tries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o apprezzato che nel preambolo della relazione, il compagno Ferrara, seppur troppo sommariamente, abbia accennato alla crisi della politica che investe anche il nostro partito. I fatti stanno a dimostrare che una volta di più sono prevalsi interessi personali piuttosto che interessi del partito e della classe, con la conseguenza che la discussione sulle persone, sempre difficile, talvolta sgradevole, finisce con determinare rotture irreparabili, con il retro pensiero che uno parli pro domo sua. In Friuli Venezia Giulia, la discussione sulle candidature é stata caratterizzata da un greve autoritarismo, illuminante del deficit di democrazia che caratterizza il partito, a tutti i livelli. Non solo la maggioranza non ha seguito l'indicazione della segreteria nazionale di proporre due donne, ma scelti i nominativi da sola, a porte chiuse, con le minoranze fatte spostare in un'altra stanza, non ha permesso che il Comitato Politico Regionale esprimesse un voto, nonostante le ripetute richieste avanzate in tal senso. Ancora più insoddisfacenti le scelte operate a livello nazionale con forzature inaccettabili, sia per quanto concerne le deroghe, in palese contrasto con lo Statuto, sia per l'assoluta assenza di operai. Sui quadri operai e sulle modalità di individuazione dei quadri dirigenti, il compagno Raul Mordenti nel suo libro "La Rivoluzione", ha scritto pagine molto utili per capire cosa stia succedendo nel nostro partito, parafrasando le sue parole, é necessario almeno che i nostri candidati, una volta eletti, siano capaci di "stare nella maggioranza senza essere della maggioranza", possibilmente, aggiungo io, evitando il ridicol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49:00Z</dcterms:created>
  <dc:creator>michelac</dc:creator>
  <dc:description/>
  <dc:language>en-US</dc:language>
  <cp:lastModifiedBy>michelac</cp:lastModifiedBy>
  <dcterms:modified xsi:type="dcterms:W3CDTF">2006-01-27T11:49:00Z</dcterms:modified>
  <cp:revision>1</cp:revision>
  <dc:subject/>
  <dc:title>intervento al Comitato Politico Nazionale del 21/22 gennaio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491319</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Liberazione 4</vt:lpwstr>
  </property>
</Properties>
</file>