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CPN HA APPROVATO LE DEROGHE ALL’57 DELLO STATUTO C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1 voti favorevol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1 contrar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astenuti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0:48:00Z</dcterms:created>
  <dc:creator>michelac</dc:creator>
  <dc:description/>
  <dc:language>en-US</dc:language>
  <cp:lastModifiedBy>Sergio Boccadutri</cp:lastModifiedBy>
  <cp:lastPrinted>2006-01-30T11:22:00Z</cp:lastPrinted>
  <dcterms:modified xsi:type="dcterms:W3CDTF">2006-01-31T17:04:00Z</dcterms:modified>
  <cp:revision>10</cp:revision>
  <dc:subject/>
  <dc:title>PROPOSTA DI TESTE DI LISTA ELETTORALI AVANZATA DALLA SEGRETERIA NAZIONALE DEL PR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1203934</vt:r8>
  </property>
  <property fmtid="{D5CDD505-2E9C-101B-9397-08002B2CF9AE}" pid="3" name="_AuthorEmail">
    <vt:lpwstr>michela.curzi@rifondazione.it</vt:lpwstr>
  </property>
  <property fmtid="{D5CDD505-2E9C-101B-9397-08002B2CF9AE}" pid="4" name="_AuthorEmailDisplayName">
    <vt:lpwstr>Michela.Curzi</vt:lpwstr>
  </property>
  <property fmtid="{D5CDD505-2E9C-101B-9397-08002B2CF9AE}" pid="5" name="_EmailSubject">
    <vt:lpwstr>Liberazione 4</vt:lpwstr>
  </property>
</Properties>
</file>